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pt;margin-top:0pt;width:509.95pt;height:83.65pt" coordorigin="-95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95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2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LA DECOMPRESS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1</w:t>
      </w:r>
      <w:r>
        <w:rPr>
          <w:rFonts w:cs="Comic Sans MS" w:ascii="Comic Sans MS" w:hAnsi="Comic Sans MS"/>
          <w:b/>
          <w:sz w:val="16"/>
          <w:szCs w:val="16"/>
        </w:rPr>
        <w:t> : Connaissances des procédures de décompression (6 pt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armi les paramètres suivants, choisissez-en douze et pour chacun d’eux, effectuez la comparaison entre :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s tables fédérales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’ordinateur de votre choix (indiquez en le modèle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urbe de sécurité – fin de plongée – début de plongée – durée de plongée – durée des paliers – vitesse de remontée – remontée rapide – intervalle de plongée – paliers à l’oxygène – intervalle de surface à l’oxygène – température de l’eau – organisation de palanquée – fatigue/stress/effor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La correction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 : 0,5 point attribué par paramètre traité</w:t>
      </w:r>
    </w:p>
    <w:tbl>
      <w:tblPr>
        <w:tblW w:w="10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765"/>
        <w:gridCol w:w="3284"/>
        <w:gridCol w:w="175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aramètre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Tables fédérale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Ordinateur « général 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Observations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ourbe de sécurité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éfinie précisémen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ifférente en fonction des ordinateur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Fonction de l’ordinateur choisi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ébut de plongé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ès l’immersio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euil d’immersion de – 1 à – 2m (mise en pression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Fin de plongé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rrivée en surfac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euil d’émersion de – 1 à – 2m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urée de plongé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e l’immersion au début de la remontée à la vitesse préconisé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urée de la plongée + durée totale de remontée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itesse de remonté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5 à 17m/min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lus lente que les tables. Variable selon la profondeur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Température de l’eau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on prévu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tégrée dans certains modèles de décompression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Fatigue/Stress/Effor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on prévu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tégrés dans certains modèles de décompression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Organisation palanquée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AS si respect des procédure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ifficultés si mélange de procédures de décompression différentes au sein d’une même palanquée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longée aux mélanges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alcul de la profondeur équivalent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Ordinateurs prévus pour le mélange et planifiés pour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emontée rapid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palier de 5min à mi profondeur à additionner au temps de plongé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rrêt du calcul de décompression avec alarme sonore ou indication de paliers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aliers à l’O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vertAlign w:val="subscript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éduction du temps de palier d’ 1/3 sous condition de 5 min d’inhalation O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inimu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évus uniquement sur certains ordinateurs NITROX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tervalle de surface à l’oxygèn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aisse de la majoration en successiv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as prévu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b/>
      <w:bCs/>
      <w:sz w:val="24"/>
      <w:szCs w:val="24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4:00Z</dcterms:created>
  <dc:creator>ALAIN</dc:creator>
  <dc:description/>
  <cp:keywords/>
  <dc:language>en-US</dc:language>
  <cp:lastModifiedBy> Daniel Huron</cp:lastModifiedBy>
  <cp:lastPrinted>2009-03-02T19:08:00Z</cp:lastPrinted>
  <dcterms:modified xsi:type="dcterms:W3CDTF">2013-11-26T10:44:00Z</dcterms:modified>
  <cp:revision>3</cp:revision>
  <dc:subject/>
  <dc:title>LA DECOMPRESSION</dc:title>
</cp:coreProperties>
</file>